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6"/>
        </w:rPr>
      </w:pPr>
      <w:r>
        <w:rPr/>
        <w:t>ИЗБИРАТЕЛЬНАЯ КОМИССИЯ ЛЕНИНГРАДСКОЙ ОБЛАСТ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Heading2"/>
        <w:rPr>
          <w:b w:val="false"/>
          <w:b w:val="false"/>
          <w:sz w:val="26"/>
        </w:rPr>
      </w:pPr>
      <w:r>
        <w:rPr/>
        <w:t xml:space="preserve"> </w:t>
      </w:r>
    </w:p>
    <w:p>
      <w:pPr>
        <w:pStyle w:val="TextBody"/>
        <w:rPr/>
      </w:pPr>
      <w:r>
        <w:rPr/>
        <w:t>15 декабря 2011 года</w:t>
        <w:tab/>
        <w:tab/>
        <w:tab/>
        <w:tab/>
        <w:tab/>
        <w:tab/>
        <w:tab/>
        <w:t>№ 92/829</w:t>
      </w:r>
    </w:p>
    <w:p>
      <w:pPr>
        <w:pStyle w:val="21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8"/>
        </w:rPr>
        <w:t xml:space="preserve">О Комплексе мероприятий Избирательной комиссии Ленинградской области </w:t>
      </w:r>
      <w:r>
        <w:rPr>
          <w:b/>
          <w:bCs/>
          <w:sz w:val="28"/>
        </w:rPr>
        <w:t xml:space="preserve">по подготовке и проведению выборов Президента Российской Федерации и дополнительных выборов депутатов представительных органов муниципальных образований Свердловского городского поселения Всеволожского муниципального района, Вистинского сельского поселения Кингисеппского муниципального района, Отрадненского городского поселения Кир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 4 марта 2012 года</w:t>
      </w:r>
    </w:p>
    <w:p>
      <w:pPr>
        <w:pStyle w:val="Heading1"/>
        <w:jc w:val="center"/>
        <w:rPr>
          <w:b/>
          <w:b/>
          <w:bCs/>
          <w:i w:val="false"/>
          <w:i w:val="false"/>
          <w:sz w:val="28"/>
        </w:rPr>
      </w:pPr>
      <w:r>
        <w:rPr>
          <w:b/>
          <w:bCs/>
          <w:i w:val="false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уководствуясь статьей 23 Федерального закона «Об основных гарантиях избирательных прав и права на участие в референдуме граждан Российской Федерации», Избирательная комиссия Ленинградской области </w:t>
      </w:r>
      <w:r>
        <w:rPr>
          <w:b/>
          <w:sz w:val="28"/>
        </w:rPr>
        <w:t>постановля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Комплекс мероприятий Избирательной комиссии Ленинградской области по подготовке и проведению выборов Президента Российской Федерации и дополнительных выборов депутатов представительных органов муниципальных образований Свердловского городского поселения Всеволожского муниципального района, Вистинского сельского поселения Кингисеппского муниципального района, Отрадненского городского поселения Кировского муниципального района  4 марта 2012 года  (прилагается).</w:t>
      </w:r>
    </w:p>
    <w:p>
      <w:pPr>
        <w:pStyle w:val="21"/>
        <w:ind w:firstLine="709"/>
        <w:rPr/>
      </w:pPr>
      <w:r>
        <w:rPr>
          <w:szCs w:val="20"/>
        </w:rPr>
        <w:t>2. Контроль за выполнением Комплекса мероприятий Избирательной</w:t>
      </w:r>
      <w:r>
        <w:rPr/>
        <w:t xml:space="preserve"> комиссии Ленинградской области по подготовке и проведению выборов Президента Российской Федерации и дополнительных выборов депутатов представительных органов муниципальных образований Свердловского городского поселения Всеволожского муниципального района, Вистинского сельского поселения Кингисеппского муниципального района, Отрадненского городского поселения Кировского муниципального района  4 марта 2012 года возложить на секретаря Избирательной комиссии Ленинградской области В.М. Бодягина.</w:t>
      </w:r>
    </w:p>
    <w:p>
      <w:pPr>
        <w:pStyle w:val="Normal"/>
        <w:ind w:left="-426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rPr>
          <w:sz w:val="28"/>
        </w:rPr>
      </w:pPr>
      <w:r>
        <w:rPr>
          <w:sz w:val="28"/>
        </w:rPr>
      </w:r>
    </w:p>
    <w:p>
      <w:pPr>
        <w:pStyle w:val="Heading4"/>
        <w:ind w:left="-426" w:hanging="0"/>
        <w:rPr/>
      </w:pPr>
      <w:r>
        <w:rPr/>
        <w:t xml:space="preserve">Председатель 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Heading4"/>
        <w:ind w:left="-426" w:hanging="0"/>
        <w:rPr/>
      </w:pPr>
      <w:r>
        <w:rPr/>
        <w:t>Ленинградской области</w:t>
        <w:tab/>
        <w:tab/>
        <w:tab/>
        <w:tab/>
        <w:t xml:space="preserve">                               В.П. Журавлё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 xml:space="preserve">Секретарь 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Избирательной комиссии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99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426" w:hanging="0"/>
        <w:jc w:val="both"/>
        <w:rPr>
          <w:sz w:val="28"/>
        </w:rPr>
      </w:pPr>
      <w:r>
        <w:rPr>
          <w:sz w:val="28"/>
        </w:rPr>
        <w:t>Ленинградской области</w:t>
        <w:tab/>
        <w:tab/>
        <w:tab/>
        <w:tab/>
        <w:tab/>
        <w:t xml:space="preserve">            </w:t>
        <w:tab/>
        <w:t xml:space="preserve"> В.М. Бодягин </w:t>
      </w:r>
    </w:p>
    <w:p>
      <w:pPr>
        <w:pStyle w:val="Heading3"/>
        <w:jc w:val="right"/>
        <w:rPr/>
      </w:pPr>
      <w:r>
        <w:rPr/>
        <w:t>УТВЕРЖДЕ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</w:t>
      </w:r>
    </w:p>
    <w:p>
      <w:pPr>
        <w:pStyle w:val="Heading4"/>
        <w:jc w:val="right"/>
        <w:rPr/>
      </w:pPr>
      <w:r>
        <w:rPr/>
        <w:t>Избирательной комисс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нинград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5 декабря 2011 года № 92/82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Комплекс мероприятий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Избирательной комиссии Ленинградской области по подготовке и проведению выборов Президента Российской Федерации и дополнительных выборов депутатов представительных органов муниципальных образований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Свердловского городского поселения Всеволожского муниципального района,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Вистинского сельского поселения Кингисеппского муниципального района,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Отрадненского городского поселения Кировского муниципального района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4 марта 2012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512"/>
        <w:gridCol w:w="2673"/>
        <w:gridCol w:w="3447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мероприят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исполнения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полнители</w:t>
            </w:r>
          </w:p>
        </w:tc>
      </w:tr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>
          <w:trHeight w:val="842" w:hRule="atLeast"/>
        </w:trPr>
        <w:tc>
          <w:tcPr>
            <w:tcW w:w="1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уществление мероприятий по соблюдению избирательных прав граждан Российской Федерац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 подготовке и проведении выборов в Ленинградской обла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мещение на сайте Избирательной комиссии Ленинградской области сведений о назначенных на 4 марта 2012 года дополнительных выборах депутатов представительных органов муниципальных образов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Cs w:val="false"/>
                <w:i w:val="false"/>
                <w:iCs w:val="false"/>
                <w:sz w:val="24"/>
              </w:rPr>
              <w:t>По мере назначения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дягин 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нова О.Ю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нюк Н.Н.</w:t>
            </w:r>
          </w:p>
        </w:tc>
      </w:tr>
      <w:tr>
        <w:trPr>
          <w:trHeight w:val="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Подготовка рекомендуемого Календарного плана мероприятий по подготовке и проведению дополнительных выборов представительных органов муниципальных образований, назначенных на 4 марта 2012 года</w:t>
            </w:r>
          </w:p>
          <w:p>
            <w:pPr>
              <w:pStyle w:val="31"/>
              <w:jc w:val="left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дягин А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Размещение на сайте Избирательной комиссии Ленинградской области Календарных планов мероприятий по подготовке и проведению выборов Президента Российской Федерации и дополнительных выборов депутатов представительных органов муниципальных образований, назначенных на 4 марта 2012 года</w:t>
            </w:r>
          </w:p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дягин 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нова О.Ю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нюк Н.Н.</w:t>
            </w:r>
          </w:p>
        </w:tc>
      </w:tr>
      <w:tr>
        <w:trPr>
          <w:trHeight w:val="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ети Интернет информации, содержащейся в уведомлении о факте предоставления политической партии помещения для встреч зарегистрированных кандидатов, их доверенных лиц, представителей политических партий, выдвинувших зарегистрированных кандидатов, с избирателями, или информирование об этом других зарегистрированных кандидатов, политических партий, выдвинувших зарегистрированных кандидатов, иным способ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вух суток с момента получения уведомления о факте предоставления поме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Трофимов В.О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равленко  О.Н.</w:t>
            </w:r>
          </w:p>
        </w:tc>
      </w:tr>
      <w:tr>
        <w:trPr>
          <w:trHeight w:val="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Организация и проведение жеребьевки по распределению эфирного времени, предоставляемого региональными государственными организациями телерадиовещания для проведения предвыборной агитации на выборах Президента Российской Федерации в соответствии с частью 13 статьи 52 Федерального закона «О выборах Президента Российской Федерации»</w:t>
            </w:r>
          </w:p>
          <w:p>
            <w:pPr>
              <w:pStyle w:val="31"/>
              <w:jc w:val="left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не позднее</w:t>
            </w:r>
          </w:p>
          <w:p>
            <w:pPr>
              <w:pStyle w:val="31"/>
              <w:jc w:val="center"/>
              <w:rPr/>
            </w:pPr>
            <w:r>
              <w:rPr/>
              <w:t>2 февраля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Трофимов В.О.,</w:t>
            </w:r>
          </w:p>
          <w:p>
            <w:pPr>
              <w:pStyle w:val="31"/>
              <w:jc w:val="center"/>
              <w:rPr/>
            </w:pPr>
            <w:r>
              <w:rPr/>
              <w:t>Журавленко  О.Н</w:t>
            </w:r>
          </w:p>
        </w:tc>
      </w:tr>
      <w:tr>
        <w:trPr>
          <w:trHeight w:val="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 xml:space="preserve">Осуществление контроля за проведением жеребьевок по распределению платного эфирного времени, платной печатной площади, предоставляемых региональными государственными организациями телерадиовещания и региональными государственными периодическими печатными изданиями для проведения предвыборной агитации на выборах Президента Российской Федерации </w:t>
            </w:r>
          </w:p>
          <w:p>
            <w:pPr>
              <w:pStyle w:val="31"/>
              <w:jc w:val="left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феврал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Трофимов В.О.,</w:t>
            </w:r>
          </w:p>
          <w:p>
            <w:pPr>
              <w:pStyle w:val="31"/>
              <w:jc w:val="center"/>
              <w:rPr/>
            </w:pPr>
            <w:r>
              <w:rPr/>
              <w:t>Журавленко  О.Н</w:t>
            </w:r>
          </w:p>
        </w:tc>
      </w:tr>
      <w:tr>
        <w:trPr>
          <w:trHeight w:val="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 xml:space="preserve">Опубликование по результатам жеребьевок в газете «Вести» графика по распределению эфирного времени, предоставляемого региональными государственными организациями телерадиовещания для проведения предвыборной агитации на выборах Президента  Российской Федерации в соответствии с частью 13 статьи 52 Федерального закона «О выборах Президента Российской Федерации» </w:t>
            </w:r>
          </w:p>
          <w:p>
            <w:pPr>
              <w:pStyle w:val="31"/>
              <w:jc w:val="left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феврал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Трофимов В.О.,</w:t>
            </w:r>
          </w:p>
          <w:p>
            <w:pPr>
              <w:pStyle w:val="31"/>
              <w:jc w:val="center"/>
              <w:rPr/>
            </w:pPr>
            <w:r>
              <w:rPr/>
              <w:t>Журавленко  О.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8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зание содействия территориальным избирательным комиссиям в подготовке к использованию и использовании регионального фрагмента ГАС «Выборы» в период подготовки и проведения выборов Президента Российской Федерации, в том числе в рамках постановления ЦИК России от 28 июня 2006 года №179/1144-4 «О Типовом плане подготовки и использования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календарным планом с учетом окончания сроков проведения конкретных избирательных действ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дягин 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нченко А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9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ходом подготовки и проведения дополнительных выборов в органы местного самоуправления Ленинградской области, в том числе в рамках постановления ЦИК России от 19 ноября 2008 года №138/1019-5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 сети Интерне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календарным планом с учетом окончания сроков проведения конкретных избирательных действ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дягин 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нченко А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0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ие обращений на решения и действия (бездействие) избирательных комиссий, поступивших в Избирательную комиссию Ленинградской области в ходе подготовки и проведения выборов Президента Российской Феде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роки, установленные законом (при поступлении обращений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дягин 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а И.А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равленко О.Н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рассмотрением обращений о нарушениях избирательных прав граждан, поступивших в территориальные в ходе подготовки и проведения выборов Президента Российской Феде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дягин 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нова О.Ю.</w:t>
            </w:r>
          </w:p>
        </w:tc>
      </w:tr>
      <w:tr>
        <w:trPr>
          <w:trHeight w:val="815" w:hRule="atLeast"/>
        </w:trPr>
        <w:tc>
          <w:tcPr>
            <w:tcW w:w="1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новные мероприятия по оказанию правовой, методической, организационно-технической помощи территориальным, муниципальным избирательным комиссиям в подготовке и проведении выборов Президента Российской Федера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зание консультативной и методической помощи избирательным комиссиям при подготовке и проведении выборов Президента Российской Федерации и дополнительных выборов депутатов представительных органов муниципальных образов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фимов В.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дягин 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нова О.Ю., работники аппарата ИКЛ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азание содействия территориальным избирательным комиссиям в информационно-разъяснительной деятельности в ходе подготовки и проведения выборов Президента Российской Федера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фимов В.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нова О.Ю., работники аппарата ИКЛ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готовка пакета документов для территориальных избирательных комиссий, необходимых для продления действия счетов, на которые перечисляются денежные средства федерального бюджета, выделенные на подготовку и проведение выборов Президента Российской Федераци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-январ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фимов В.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дрелюк Т.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асова М.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Осуществление мероприятий по организации и проведению торгов на закупку товаров и услуг, необходимых для подготовки и проведения выборов </w:t>
            </w:r>
            <w:r>
              <w:rPr>
                <w:sz w:val="24"/>
              </w:rPr>
              <w:t>Президента Российской Федераци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, феврал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фимов В.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нченко А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дрелюк Т.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знецова Е.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ка и проведение учебы руководителей территориальных избирательных комиссий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, феврал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фимов В.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нова О.Ю., работники аппарата ИКЛ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в выездной учебе участковых избирательных комиссий по вопросам подготовки и проведения выбор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фимов В.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нова О.Ю., работники аппарата ИКЛ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4"/>
              </w:rPr>
            </w:pPr>
            <w:r>
              <w:rPr>
                <w:sz w:val="24"/>
              </w:rPr>
              <w:t>Подготовка и проведение семинара-совещания с представителями средств массовой информации Ленинградской области по вопросам информационного обеспечения избирательного процесса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i/>
                <w:i/>
                <w:iCs/>
                <w:color w:val="0000FF"/>
                <w:sz w:val="24"/>
              </w:rPr>
            </w:pPr>
            <w:r>
              <w:rPr>
                <w:i/>
                <w:iCs/>
                <w:color w:val="0000FF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фимов В.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равленко О.Н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8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одготовка и проведение встречи с руководителями общественных объединений Ленинградской области по вопросам повышения избирательной активности 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фимов В.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равленко О.Н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9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ка и проведение семинаров-совещаний с системными администрато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, феврал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дягин 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нченко А.В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0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ка и проведение семинара-совещания с бухгалтерами территориальных избирательных комисс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фимов В.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дрелюк Т.Н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ка и проведение семинара-совещания с представителями правоохранительных органов по вопросам обеспечения законности на выбора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фимов В.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а И.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Заслушивание на заседании Избирательной комиссии Ленинградской области ряда территориальных избирательных комиссий о работе по обеспечению избирательных прав граждан при подготовке выборов Президента Российской Федерации</w:t>
            </w:r>
          </w:p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позднее 02 марта 2012 год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дягин 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нова О.Ю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использования комплексов обработки избирательных бюллетеней (КОИБ-2010)</w:t>
            </w:r>
          </w:p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отдельному плану по согласованию с ЦИК России и ФЦ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дягин 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нченко А.В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работы передвижной выставочной экспозици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 – феврал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фимов В.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дягин А.В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имодействие Избирательной комиссии Ленинградской области с организациями общероссийских общественных организаций инвалидов, работающих на территории Ленинград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дягин 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асова М..Г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едания рабочих органов, созданных при Избирательной комиссии Ленинград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равлев В.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фимов В.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дягин В.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зание методической помощи в организации деятельности клубов избирате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фимов В.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дягин А.В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8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мероприятий по информационно-разъяснительной деятельности и повышению правовой культуры избирате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отдельному плану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фимов В.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дягин А.В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9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, изготовление и распространение информационно-разъяснительных материалов для избирате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 – феврал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фимов В.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дягин А.В.</w:t>
            </w:r>
          </w:p>
        </w:tc>
      </w:tr>
      <w:tr>
        <w:trPr>
          <w:trHeight w:val="525" w:hRule="atLeast"/>
        </w:trPr>
        <w:tc>
          <w:tcPr>
            <w:tcW w:w="1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jc w:val="center"/>
              <w:rPr>
                <w:b/>
                <w:b/>
                <w:bCs/>
                <w:i w:val="false"/>
                <w:i w:val="false"/>
                <w:sz w:val="24"/>
              </w:rPr>
            </w:pPr>
            <w:r>
              <w:rPr>
                <w:b/>
                <w:bCs/>
                <w:i w:val="false"/>
                <w:sz w:val="24"/>
              </w:rPr>
              <w:t>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сс-коференции, интервью, комментарии, встречи председателя Избирательной комиссии Ленинградской области с представителями средств массовой информации Ленинградской области и Санкт-Петербурга (освещающими события в Ленинградской области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ярно в ходе подготовки и проведения избирательной кампани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равлёв В.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якова В.Н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ка информационных сообщений о деятельности Избирательной комиссии Ленинградской области. Направление подготовленных материалов в средства массовой информации Ленинградской области и Санкт-Петербур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итогам каждого мероприятия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якова В.Н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авление подготовленных информационных сообщений в ЦИК России для размещения на сайте Центризбиркома в разделе «Новости из регионов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ча информационных сообщений в информационный центр Леноблизбиркома для размещения на сайте Леноблизбиркома в разделе «Новости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авление подготовленных информационных сообщений в отдел информации комитета по печати и связям с общественностью Ленинград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е подготовки и согласования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якова В.Н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работы пресс-центра Избирательной комиссии Ленинградской области 4 марта 2012 г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5 мар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од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фимов В.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нченко А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якова В.Н.</w:t>
            </w:r>
          </w:p>
        </w:tc>
      </w:tr>
      <w:tr>
        <w:trPr>
          <w:trHeight w:val="567" w:hRule="atLeast"/>
        </w:trPr>
        <w:tc>
          <w:tcPr>
            <w:tcW w:w="1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нализ итогов избирательных кампан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ка информации о предварительных результатах выбор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марта 2012 г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дягин 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нченко А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нюк Н.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нова О.Ю. работники аппарата ИКЛ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ведение заседания Избирательной комиссии Ленинградской области об установлении итогов голосования на территории Ленинградской области по выборам Президента Российской Федераци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дягин 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нова О.Ю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нченко А.В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готовка отчета об использовании комплексов обработки избирательных бюллетеней (КОИБ-2010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дягин 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нченко А.В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смотрение на заседании Избирательной комиссии Ленинградской области вопроса о работе Избирательной комиссии Ленинградской области с обращениями, поступившими в ходе подготовки и проведения выборов, прошедших в Ленинградской области 4 декабря 2011 год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1 мар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од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дягин 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а И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равленко О.Н.</w:t>
            </w:r>
          </w:p>
        </w:tc>
      </w:tr>
      <w:tr>
        <w:trPr>
          <w:trHeight w:val="554" w:hRule="atLeast"/>
        </w:trPr>
        <w:tc>
          <w:tcPr>
            <w:tcW w:w="1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дательская деятельнос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азработка и издание буклета для избирателей Ленинградской области о выборах Президента Российской Федерации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 – феврал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фимов В.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дягин А.В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5840" w:h="12240"/>
      <w:pgMar w:left="1134" w:right="1134" w:gutter="0" w:header="36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9">
    <w:name w:val="Цитата"/>
    <w:basedOn w:val="Normal"/>
    <w:qFormat/>
    <w:pPr>
      <w:ind w:left="-142" w:right="-239" w:hanging="0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right="-239" w:firstLine="862"/>
      <w:jc w:val="both"/>
    </w:pPr>
    <w:rPr>
      <w:bCs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jc w:val="right"/>
    </w:pPr>
    <w:rPr>
      <w:bCs/>
      <w:i/>
      <w:iCs/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43:00Z</dcterms:created>
  <dc:creator>ИКСРФ</dc:creator>
  <dc:description/>
  <dc:language>en-US</dc:language>
  <cp:lastModifiedBy>User01</cp:lastModifiedBy>
  <cp:lastPrinted>2011-12-14T11:40:00Z</cp:lastPrinted>
  <dcterms:modified xsi:type="dcterms:W3CDTF">2011-12-15T12:04:00Z</dcterms:modified>
  <cp:revision>7</cp:revision>
  <dc:subject/>
  <dc:title>ПОСТАНОВЛЕНИЕ</dc:title>
</cp:coreProperties>
</file>