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</w:t>
      </w:r>
    </w:p>
    <w:p>
      <w:pPr>
        <w:pStyle w:val="Heading4"/>
        <w:rPr/>
      </w:pPr>
      <w:r>
        <w:rPr/>
        <w:t>Избирательной комисс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4 ноября 2010 года № 53/46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Комплекс мероприятий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Избирательной комиссии Ленинградской области по подготовке и проведению  выборов депутатов Совета депутатов муниципального образования Новодевяткинское сельское поселение и главы муниципального образования этого поселения Всеволожского муниципального района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и дополнительных выборов депутатов представительных органов муниципальных образований  Ленинградской области в единый день голосования 13 марта 2011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2673"/>
        <w:gridCol w:w="344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мероприят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 исполнен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сполнители 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842" w:hRule="atLeast"/>
        </w:trPr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уществление мероприятий по соблюдению избирательных прав граждан Российской Федера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ри подготовке и проведении выборов в Ленингра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а сайте Избирательной комиссии Ленинградской области Календарного плана мероприятий по подготовке и проведению в Ленинградской области выборов в единый день голосования 13 марта 2011 г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оябр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нюк Н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а сайте Избирательной комиссии Ленинградской области сведений о назначенных в Ленинградской области выборах в единый день голосования 13 марта 2011 г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мере назнач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12 по 22 декабря  2010 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нюк Н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ходом подготовки и проведения выборов в Ленинградской области в единый день голосования 13 марта 2011 г., в том числе в рамках постановления ЦИК России от 19 ноября 2008 года №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оответствии с календарным планом с учетом окончания сроков проведения конкретных избирательных действ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инченко А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рассмотрением обращений о нарушениях избирательных прав граждан, поступивших в ходе подготовки и проведения  в Ленинградской области выборов в единый день голосования 13 марта 2011 г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смотрение жалоб на решения и действия (бездействие) избирательных комиссий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роки, установленные законом (при поступлении жалоб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кова И.А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Основные мероприятия по оказанию правовой, методической, организационно-технической помощи территориальным, муниципальным избирательным комиссиям в подготовке и проведении выборов в Ленинградской области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Утверждение Календарного плана мероприятий по подготовке и проведению в Ленинградской области выборов в единый день голосования 13 марта 2011 года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ичкин Д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копий постановлений Избирательной комиссии Ленинградской области, необходимых для открытия счетов соответствующих территориальных избирательных комиссий с полномочиями муниципальных избирательных комиссий, на которые перечисляются денежные средства, выделенные на подготовку и проведение в Ленинградской области выборов в единый день голосования 13 марта 2011 г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в территориальные избирательные комиссии с полномочиями муниципальных избирательных комиссий и муниципальную избирательную комиссию Новодевяткинского сельского поселения Перечня муниципальных организаций телерадиовещания и муниципальных периодических печатных изданий, обязанных предоставлять эфирное время, печатную площадь на выборах в Ленинградской области, назначенных на единый день голосования 13 марта 2011 г., предоставленный Управлением Федеральной службы по надзору в сфере связи и массовых коммуникаций по Санкт-Петербургу и Ленинград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абрь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нко О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ведение выездной учебы руководителей территориальных  избирательных комиссий, муниципальной избирательной комиссии Новодевяткинского сельского поселения, участковых избирательных комиссий по вопросам подготовки и проведения в Ленинградской области выборов в единый день голосования 13 марта 2011 год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январь, февраль, март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ники аппарата ИКЛ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и Т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слушивание на заседании Избирательной комиссии Ленинградской области председателей муниципальной избирательной комиссии Новодевяткинского сельского поселения,  территориальных избирательных комиссий Кингисеппского и Подпорожского муниципальных районов о ходе подготовки соответственно выборов депутатов Совета депутатов муниципального образования Новодевяткинского сельского поселения и главы муниципального образования этого поселения, дополнительных выборов депутатов советов депутатов муниципальных образований Кингисеппского, Ивангородского городских поселений, Усть-Лужского сельского поселения Кингисеппского муниципального района, Никольского, Подпорожского городских поселений Подпорожского муниципального райо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евраль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А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рганизация работы передвижной выставочной экспозиции на темы: «80 лет избирательному процессу в Ленинградской области», «История выборов в органы местного самоуправления в Ленинградской области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февраль – март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казание содействия территориальным избирательным комиссиям и муниципальной избирательной комиссии Новодевяткинского сельского поселения в информационно-разъяснительной деятельности в ходе подготовки и проведения в Ленинградской области выборов в единый день голосования 13 марта 2011 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ники аппарата ИК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аимодействие Избирательной комиссии Ленинградской области с организациями общероссийских общественных организаций инвалидов Ленинградской област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есь перио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расова М.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овещания-семинара с руководителями региональных отделений политических партий по вопросу подготовки и проведения выборов в Ленинградской области выборов в единый день голосования 13 марта 2011 год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нвар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расова М.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едание рабочих органов, созданных при Избирательной комиссии Ленинград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в В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ИКЛ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азание методической помощи в организации деятельности клубов избирателей, созданных в муниципальных образованиях Ленинград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в В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по повышению правовой культуры избирателей и обучению организаторов выборов, иных участников избирательного процесс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отдельному плану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сс-коференции на базе информационных агентств, брифинги, встречи председателя Избирательной комиссии Ленинградской области с представителями средств массовой информации Ленинградской области и Санкт-Петербурга (освещающими события в Ленинградской области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ле опубликования решений о назначении выборов (по мере необходимости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ёв В.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тервью, комментарии, выступления председателя Избирательной комиссии Ленинградской области для Ленинградской областной телекомпании, радио «Гардарика», иных средств массовой информации Ленинградской области и Санкт-Петербург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гулярно в ходе подготовки и проведения избирательной кампани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в В.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пресс-релизов, отчетов, информационных заметок о мероприятиях, проводимых Избирательной комиссией Ленинградской области. Направление подготовленных материалов в средства массовой информации Ленинградской области и Санкт-Петербург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итогам каждого мероприят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в В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якова В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подготовленных пресс-релизов, отчетов, информационных заметок о мероприятиях Леноблизбиркома на сайте Леноблизбиркома в рубрике «Новости», на сайте Правительства Ленинградской области, направление по электронной почте в ЦИК РФ для размещения на сайте Центризбиркома в разделе «Новость дня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замедлительно после подготовк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якова В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 Анализ итогов избирательных кампаний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информации о предварительных результатах выбо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 марта 2011 г.      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инченко А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нюк Н.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ники аппарата ИКЛ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ведение заседания Избирательной комиссии Ленинградской области с обобщением итогов проведенных в Ленинградской области выборов в единый день голосования 13 марта 2011 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марта 2011 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инченко А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нюк Н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25:00Z</dcterms:created>
  <dc:creator>User01</dc:creator>
  <dc:description/>
  <dc:language>en-US</dc:language>
  <cp:lastModifiedBy>User01</cp:lastModifiedBy>
  <cp:lastPrinted>2010-11-24T10:56:00Z</cp:lastPrinted>
  <dcterms:modified xsi:type="dcterms:W3CDTF">2010-11-24T10:16:00Z</dcterms:modified>
  <cp:revision>5</cp:revision>
  <dc:subject/>
  <dc:title>УТВЕРЖДЕН</dc:title>
</cp:coreProperties>
</file>