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ирательной коми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«19» марта 2014 г. № 46/ 3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TextBody"/>
        <w:rPr/>
      </w:pPr>
      <w:r>
        <w:rPr/>
        <w:t>Избирательной комиссии Ленинградской области по подготовке и проведению выборов в органы местного самоуправления Ленинградской области в единый день голосования 14 сентября 2014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92"/>
        <w:gridCol w:w="2694"/>
        <w:gridCol w:w="29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п/п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Исполнители 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Осуществление мероприятий по соблюдению избирательных прав граждан Российской Федерации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>при подготовке и проведении выборов в Ленинградской области</w:t>
            </w:r>
          </w:p>
        </w:tc>
      </w:tr>
      <w:tr>
        <w:trPr>
          <w:trHeight w:val="1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мещение на сайте Избирательной комиссии Ленинградской области сведений о назначенных выборах депутатов  представительных органов муниципальных образований, глав муниципальных образований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 мере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ина С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типового Календарного плана мероприятий по подготовке и проведению выборов депутатов представительных органов муниципальных образований, глав муниципальных образований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а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укова И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змещение на сайте Избирательной комиссии Ленинградской области типового Календарного плана мероприятий по подготовке и проведению выборов депутатов представительных органов  муниципальных образований, глав муниципальных образований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июнь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ознюк Н.Н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 за ходом подготовки и проведения выборов в органы местного самоуправления Ленинградской области, в том числе в рамках постановления ЦИК России от 19 ноября 2008 года №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ченко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мотрение обращений на решения и действия (бездействие) избирательных комиссий, поступивших в Избирательную комиссию Ленинградской области в ходе подготовки и проведения выборов в органы местного самоуправления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сроки, установленные законом (при поступлении обраще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укова И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.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Рассмотрение обращений о нарушениях избирательных прав граждан, поступивших в Избирательную комиссию Ленинградской области в ходе подготовки и проведения выборов в органы местного самоуправления Л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 сроки, установленные законом (при поступлении обращений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укова И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.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Контроль за рассмотрением обращений о нарушениях избирательных прав граждан, поступивших в территориальные избирательные комиссии с полномочиями избирательной комиссии муниципального образования (муниципальные избирательные комиссии) в ходе подготовки и проведения выборов в органы местного самоуправления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 сроки, установленные законом (при поступлении обращений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нязева В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арасова М.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овчок И.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1.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одготовка и направление в ЦИК России информационной справки (с нарастающим итогом) о ходе подготовки выборов в органы местного самоуправления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женедельно, начиная со дня назначения выборов до дня голос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ченко А.В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2. Основные мероприятия по оказанию правовой, методической, организационно-технической помощи территориальным, муниципальным избирательным комиссиям в подготовке и проведении выборов в Ленинградской области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/>
              <w:t>Оказание консультативной и методической помощи избирательным комиссиям при подготовке и проведении   выборов в органы местного самоуправления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аппарата ИК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Оказание содействия избирательным комиссиям в информационно-разъяснительной деятельности в ходе подготовки и прове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оров в органы местного самоуправления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аппарата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казание содейств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м избирательным комиссиям с полномочиями муниципальных избирательных комиссий (муниципальным избирательным комиссиям) в осуществлении проверок сведений о судимости и гражданстве, указанных кандидатами при выдвижении на выборах в органы местного самоуправления Ленинградской области (</w:t>
            </w:r>
            <w:r>
              <w:rPr>
                <w:rFonts w:cs="Times New Roman" w:ascii="Times New Roman" w:hAnsi="Times New Roman"/>
                <w:sz w:val="28"/>
              </w:rPr>
              <w:t>в осуществлении проверок сведений о размере и источниках доходов кандидатов, о вкладах в банках, ценных бумагах, об имуществе, принадлежащем кандидатам на праве собственности (в том числе совместной собственности), указанных кандидатами при выдвижении на должность главы муниципального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енинградской обла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ас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казание содействия избирательным комиссиям в осуществлении проверок достоверности сведений об избирателях и подписях избирателей в поддержку самовыдвижения кандидатов на выборах в органы местного самоуправления 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нинград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одготовка методических материалов, разъяснений, форм документов  для избирательных комиссий, политических партий, кандидатов по выборам в органы местного самоуправления Ленинградской области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ай-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 работника аппарата ИК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аправление в территориальные избирательные комиссии с полномочиями муниципальных избирательных комиссий и муниципальные избирательные комиссии Перечня муниципальных организаций телерадиовещания и муниципальных периодических печатных изданий, обязанных предоставлять эфирное время, печатную площадь на выборах в органы местного самоуправления Ленинградской области, предоставленный Управлением Федеральной службы по надзору в сфере связи, информационных технологий и массовых коммуникаций по Северо-Западному федеральному округ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не позднее чем на  6 день после опубликования решения о назначении выборов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овчок И.М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2.7.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заимодействие Избирательной комиссии Ленинградской области с организациями общероссийских общественных организаций инвалидов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Тарас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8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консультационной и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асецкий А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ас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9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консультативной и методической помощи избирательным комиссиям и созданным при них контрольно-ревизионным службам в осуществлении контроля за избирательными фондами кандида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ас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10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методической помощи избирательным комиссиям в обучении и тестировании членов участковых избирательных комиссий. Проведение выездной учебы членов участковых избирательных комисс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весь период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аппарата ИК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уководители Т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1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Заседание рабочих органов, созданных при Избирательной комиссии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 мере необходим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члены ИКЛ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1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седание рабочей группы по организации взаимодействия избирательных комиссий, правоохранительных, иных государственных органов в обеспечении законности при подготовке и проведении выборов и референдум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кова И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есаев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1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овещания с региональными отделениями политических парт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расова М.Г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1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совещания со средствами массов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асецкий А.А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 М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2.15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рганизация работы передвижных выставочных экспози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юль-авгу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Васецкий А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16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Оказание методической помощи в организации деятельности клубов избирателей, созданных в муниципальных образованиях Ленинградской обла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есь пери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сецкий А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вчок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2.17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роведение мероприятий по повышению правовой культуры избирателей и обучению организаторов выборов, иных участников избирательного процес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 отдельному план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коробогатов В.А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сецкий А.А.,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76"/>
              <w:rPr/>
            </w:pPr>
            <w:r>
              <w:rPr/>
              <w:t>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.1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ресс-коференции на базе информационных агентств, брифинги, встречи председателя Избирательной комиссии Ленинградской области с представителями средств массовой информации Ленинградской области и Санкт-Петербурга (освещающими события в Ленинградской област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ле опубликования решений о назначении выборов (по мере необходимости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сецкий А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Интервью, комментарии, выступления председателя Избирательной комиссии Ленинградской области для Ленинградской областной телекомпании, радио «Гардарика», иных средств массовой информации Ленинградской области и Санкт-Петербург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улярно в ходе подготовки и проведения избирательной кампан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асецкий А.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.3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пресс-релизов, отчетов, информационных заметок о мероприятиях, проводимых Избирательной комиссией Ленинградской области. Направление подготовленных материалов в средства массовой информации Ленинградской области и Санкт-Петербург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 итогам кажд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Журавлёв В.П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Игнатенко Ю.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3.4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азмещение подготовленных пресс-релизов, отчетов, информационных заметок о мероприятиях Леноблизбиркома на сайте Леноблизбиркома в рубрике «Новости», на сайте Правительства Ленинградской области, направление по электронной почте в ЦИК РФ для размещения на сайте Центризбиркома в разделе «Новость дн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незамедлительно после подготов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гнатенко Ю.О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Селиванов И.В.</w:t>
            </w:r>
          </w:p>
        </w:tc>
      </w:tr>
      <w:tr>
        <w:trPr/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14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4.1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 сентября 201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ченко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юк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аппарата ИК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4.2.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76"/>
              <w:rPr/>
            </w:pPr>
            <w:r>
              <w:rPr/>
              <w:t>Подготовка информации о результатах выбор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17 сентября 2014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анина С.М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анова О.Ю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инченко А.В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ознюк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работники аппарата ИКЛ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2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57:00Z</dcterms:created>
  <dc:creator>user01</dc:creator>
  <dc:description/>
  <cp:keywords/>
  <dc:language>en-US</dc:language>
  <cp:lastModifiedBy>admin47</cp:lastModifiedBy>
  <cp:lastPrinted>2014-03-19T16:54:00Z</cp:lastPrinted>
  <dcterms:modified xsi:type="dcterms:W3CDTF">2014-03-20T10:57:00Z</dcterms:modified>
  <cp:revision>2</cp:revision>
  <dc:subject/>
  <dc:title/>
</cp:coreProperties>
</file>