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тановлением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Ленинград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«10» декабря 2009 г. № 34/315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Комплекс мероприятий</w:t>
      </w:r>
    </w:p>
    <w:p>
      <w:pPr>
        <w:pStyle w:val="TextBody"/>
        <w:rPr/>
      </w:pPr>
      <w:r>
        <w:rPr/>
        <w:t>Избирательной комиссии Ленинградской области по подготовке и проведению дополнительных или повторных выборов в органы местного самоуправления Ленинградской области в единый день голосования 14 марта 2010 года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480"/>
        <w:gridCol w:w="2673"/>
        <w:gridCol w:w="344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мероприят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рок исполнени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Исполнители 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уществление контроля за соблюдением избирательных прав граждан Российской Федерац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при подготовке и проведении дополнительных или повторных выборов Ленингра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на сайте Избирательной комиссии Ленинградской области сведений о назначенных дополнительных или повторных выборов в органы местного самоуправления Ленинград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мере назнач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13 декабря по 23 декабря 2009 г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нюк Н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на сайте Избирательной комиссии Ленинградской области Календарного плана мероприятий по подготовке и проведению дополнительных или повторных выборов в органы местного самоуправления Ленинградской области 14 марта 2010 год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нюк Н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ходом подготовки и проведения дополнительных или повторных выборов в органы местного самоуправления Ленинградской области, в том числе в рамках постановления ЦИК России от 19 ноября 2008 года №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Интернет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соответствии с календарным планом с учетом окончания сроков проведения конкретных избирательных действий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инченко А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рассмотрением обращений о нарушениях избирательных прав граждан, поступивших в ходе подготовки и проведения дополнительных или повторных выборов в органы местного самоуправления Ленинград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ссмотрение жалоб на решения и действия (бездействие) избирательных комиссий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сроки, установленные законом (при поступлении жалоб)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енко О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Основные мероприятия по оказанию правовой, методической, организационно-технической помощи территориальным, муниципальным избирательным комиссиям в подготовке и проведении дополнительных или повторных выборов Ленинградской области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работы передвижной выставочной экспозиции на темы: «80 лет избирательному процессу в Ленинградской области», «История выборов в органы местного самоуправления в Ленинградской области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январь-мар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офимов В.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Оказание содействия территориальным и муниципальным избирательным комиссиям в информационно-разъяснительной деятельности в ходе подготовки и проведения дополнительных или повторных выборов в органы местного самоуправления Ленинград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офимов В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ники аппарата ИКЛ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Разработка Календарного плана мероприятий по подготовке и проведению дополнительных или повторных выборов в органы местного самоуправления Ленинград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кабрь 2009 г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ничкин Д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казание методической помощи в организации деятельности клубов избирателей, созданных в муниципальных образованиях Ленинград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ев В.П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А.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заимодействие Избирательной комиссии Ленинградской области с организациями общероссийских общественных организаций инвалидов Ленинград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есь период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расова М..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совещания – семинара с руководителями региональных отделений политических партий по вопросу подготовки и проведения дополнительных или повторных выборов в органы местного самоуправления Ленинград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офимов В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расова М.Г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Проведение учебы руководителей территориальных и муниципальных избирательных комиссий по вопросам подготовки и проведения дополнительных или повторных выборов Ленинград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февраль 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ев В.П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офимов В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ники аппарата ИКЛ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ководители ТИК, М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 xml:space="preserve">Проведение выездной учебы членов участковых избирательных комиссий Ленинградской области 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враль-март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ники аппарата ИКЛ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9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седание рабочих органов, созданных при Избирательной комиссии Ленинградской области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мере необходимост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ев В.П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офимов В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ы ИКЛ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10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ведение мероприятий по повышению правовой культуры избирателей и обучению организаторов выборов, иных участников избирательного процесс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отдельному плану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офимов В.О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А.В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тервью, комментарии, выступления председателя Избирательной комиссии Ленинградской области для Ленинградской областной телекомпании, радио «Гардарика», иных средств массовой информации Ленинградской области и Санкт-Петербурга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гулярно в ходе подготовки и проведения избирательной кампани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ев В.П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пресс-релизов, отчетов, информационных заметок о мероприятиях, проводимых Избирательной комиссией Ленинградской области. Направление подготовленных материалов в средства массовой информации Ленинградской области и Санкт-Петербурга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итогам каждого мероприятия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ев В.П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енко О.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якова В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мещение подготовленных пресс-релизов, отчетов, информационных заметок о мероприятиях Леноблизбиркома на сайте Леноблизбиркома в рубрике «Новости», на сайте Правительства Ленинградской области, направление по электронной почте в ЦИК РФ для размещения на сайте Центризбиркома в разделе «Новость дня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замедлительно после подготовки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уравленко О.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якова В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4 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 Анализ итогов избирательных кампаний</w:t>
            </w:r>
          </w:p>
        </w:tc>
      </w:tr>
      <w:tr>
        <w:trPr/>
        <w:tc>
          <w:tcPr>
            <w:tcW w:w="13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ка информации о предварительных результатах выбор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 марта 2010 год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инченко А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нюк Н.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ники аппарата ИКЛ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дготовка информации о результатах выбор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 марта 2010 года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одягин В.М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анова О.Ю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инченко А.В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нюк Н.Н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ботники аппарата ИК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142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19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55:00Z</dcterms:created>
  <dc:creator>User01</dc:creator>
  <dc:description/>
  <dc:language>en-US</dc:language>
  <cp:lastModifiedBy>User01</cp:lastModifiedBy>
  <cp:lastPrinted>2009-12-09T09:42:00Z</cp:lastPrinted>
  <dcterms:modified xsi:type="dcterms:W3CDTF">2009-12-10T11:13:00Z</dcterms:modified>
  <cp:revision>3</cp:revision>
  <dc:subject/>
  <dc:title>УТВЕРЖДЕН</dc:title>
</cp:coreProperties>
</file>