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2"/>
        <w:ind w:left="-567" w:hanging="0"/>
        <w:rPr>
          <w:sz w:val="26"/>
        </w:rPr>
      </w:pPr>
      <w:r>
        <w:rPr/>
        <w:t>ИЗБИРАТЕЛЬНАЯ КОМИССИЯ ЛЕНИНГРАДСКОЙ ОБЛАСТИ</w:t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Heading2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ПОСТАНОВЛЕНИЕ </w:t>
      </w:r>
    </w:p>
    <w:p>
      <w:pPr>
        <w:pStyle w:val="Heading2"/>
        <w:rPr>
          <w:b w:val="false"/>
          <w:b w:val="false"/>
          <w:sz w:val="26"/>
        </w:rPr>
      </w:pPr>
      <w:r>
        <w:rPr>
          <w:rFonts w:eastAsia="Times New Roman"/>
        </w:rPr>
        <w:t xml:space="preserve"> </w:t>
      </w:r>
    </w:p>
    <w:p>
      <w:pPr>
        <w:pStyle w:val="TextBody"/>
        <w:ind w:left="-426" w:right="112" w:hanging="0"/>
        <w:jc w:val="both"/>
        <w:rPr/>
      </w:pPr>
      <w:r>
        <w:rPr/>
        <w:t>7 июня 2012 года</w:t>
        <w:tab/>
        <w:tab/>
        <w:tab/>
        <w:tab/>
        <w:tab/>
        <w:tab/>
        <w:tab/>
        <w:t xml:space="preserve">             № 114/1003</w:t>
      </w:r>
    </w:p>
    <w:p>
      <w:pPr>
        <w:pStyle w:val="2"/>
        <w:rPr/>
      </w:pPr>
      <w:r>
        <w:rPr/>
        <w:t xml:space="preserve"> </w:t>
      </w:r>
    </w:p>
    <w:p>
      <w:pPr>
        <w:pStyle w:val="2"/>
        <w:ind w:left="-426" w:hanging="0"/>
        <w:jc w:val="center"/>
        <w:rPr/>
      </w:pPr>
      <w:r>
        <w:rPr>
          <w:b/>
          <w:iCs/>
        </w:rPr>
        <w:t>О Комплексе мероприятий Избирательной комиссии Ленинградской области по</w:t>
      </w:r>
      <w:r>
        <w:rPr>
          <w:b/>
          <w:i/>
        </w:rPr>
        <w:t xml:space="preserve">  </w:t>
      </w:r>
      <w:r>
        <w:rPr>
          <w:b/>
        </w:rPr>
        <w:t xml:space="preserve">подготовке и проведению </w:t>
      </w:r>
      <w:r>
        <w:rPr>
          <w:b/>
          <w:bCs/>
        </w:rPr>
        <w:t xml:space="preserve"> выборов депутатов представительных органов ряда муниципальных образований Ленинградской области в единый день голосования 14 октября 2012 года</w:t>
      </w:r>
    </w:p>
    <w:p>
      <w:pPr>
        <w:pStyle w:val="Heading1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426" w:hanging="0"/>
        <w:jc w:val="both"/>
        <w:rPr/>
      </w:pPr>
      <w:r>
        <w:rPr>
          <w:sz w:val="28"/>
        </w:rPr>
        <w:tab/>
        <w:t xml:space="preserve">Руководствуясь статьей 23 Федерального закона «Об основных гарантиях избирательных прав и права на участие в референдуме граждан Российской Федерации», Избирательная комиссия Ленинградской области </w:t>
      </w:r>
      <w:r>
        <w:rPr>
          <w:b/>
          <w:sz w:val="28"/>
        </w:rPr>
        <w:t>постановляет:</w:t>
      </w:r>
    </w:p>
    <w:p>
      <w:pPr>
        <w:pStyle w:val="Normal"/>
        <w:ind w:left="-426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2"/>
        <w:ind w:left="-426" w:firstLine="720"/>
        <w:rPr/>
      </w:pPr>
      <w:r>
        <w:rPr>
          <w:iCs/>
        </w:rPr>
        <w:t xml:space="preserve">1. Утвердить Комплекс мероприятий  </w:t>
      </w:r>
      <w:r>
        <w:rPr>
          <w:bCs/>
          <w:iCs/>
        </w:rPr>
        <w:t>Избирательной комиссии Ленинградской области по</w:t>
      </w:r>
      <w:r>
        <w:rPr>
          <w:bCs/>
          <w:i/>
        </w:rPr>
        <w:t xml:space="preserve">  </w:t>
      </w:r>
      <w:r>
        <w:rPr>
          <w:bCs/>
        </w:rPr>
        <w:t xml:space="preserve">подготовке и проведению выборов депутатов представительных органов ряда муниципальных образований Ленинградской области в единый день голосования 14 октября 2012 года </w:t>
      </w:r>
      <w:r>
        <w:rPr>
          <w:i/>
        </w:rPr>
        <w:t xml:space="preserve"> (прилагается).</w:t>
      </w:r>
    </w:p>
    <w:p>
      <w:pPr>
        <w:pStyle w:val="2"/>
        <w:ind w:left="-426" w:firstLine="720"/>
        <w:rPr/>
      </w:pPr>
      <w:r>
        <w:rPr/>
        <w:t xml:space="preserve">2. Контроль за выполнением Комплекса мероприятий  </w:t>
      </w:r>
      <w:r>
        <w:rPr>
          <w:bCs/>
          <w:iCs/>
        </w:rPr>
        <w:t>Избирательной комиссии Ленинградской области по</w:t>
      </w:r>
      <w:r>
        <w:rPr>
          <w:bCs/>
          <w:i/>
        </w:rPr>
        <w:t xml:space="preserve">  </w:t>
      </w:r>
      <w:r>
        <w:rPr>
          <w:bCs/>
        </w:rPr>
        <w:t xml:space="preserve">подготовке и проведению выборов депутатов представительных органов ряда муниципальных образований Ленинградской области в единый день голосования 14 октября 2012 года </w:t>
      </w:r>
      <w:r>
        <w:rPr/>
        <w:t>возложить на секретаря Избирательной комиссии Ленинградской области     В.М. Бодягина.</w:t>
      </w:r>
    </w:p>
    <w:p>
      <w:pPr>
        <w:pStyle w:val="Normal"/>
        <w:ind w:left="-426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426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426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4"/>
        <w:ind w:left="-426" w:hanging="0"/>
        <w:rPr/>
      </w:pPr>
      <w:r>
        <w:rPr/>
        <w:t xml:space="preserve">Председатель </w:t>
      </w:r>
    </w:p>
    <w:p>
      <w:pPr>
        <w:pStyle w:val="Normal"/>
        <w:ind w:left="-426" w:hanging="0"/>
        <w:jc w:val="both"/>
        <w:rPr>
          <w:sz w:val="28"/>
          <w:szCs w:val="20"/>
        </w:rPr>
      </w:pPr>
      <w:r>
        <w:rPr>
          <w:sz w:val="28"/>
        </w:rPr>
        <w:t>Избирательной комиссии</w:t>
      </w:r>
    </w:p>
    <w:p>
      <w:pPr>
        <w:pStyle w:val="Heading4"/>
        <w:ind w:left="-426" w:hanging="0"/>
        <w:rPr/>
      </w:pPr>
      <w:r>
        <w:rPr/>
        <w:t>Ленинградской области</w:t>
        <w:tab/>
        <w:tab/>
        <w:tab/>
        <w:tab/>
        <w:t xml:space="preserve">                               В.П. Журавлёв</w:t>
      </w:r>
    </w:p>
    <w:p>
      <w:pPr>
        <w:pStyle w:val="Normal"/>
        <w:ind w:left="-426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426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-426" w:hanging="0"/>
        <w:jc w:val="both"/>
        <w:rPr>
          <w:sz w:val="28"/>
          <w:szCs w:val="20"/>
        </w:rPr>
      </w:pPr>
      <w:r>
        <w:rPr>
          <w:sz w:val="28"/>
        </w:rPr>
        <w:t xml:space="preserve">Секретарь </w:t>
      </w:r>
    </w:p>
    <w:p>
      <w:pPr>
        <w:pStyle w:val="Normal"/>
        <w:ind w:left="-426" w:hanging="0"/>
        <w:jc w:val="both"/>
        <w:rPr>
          <w:sz w:val="28"/>
          <w:szCs w:val="20"/>
        </w:rPr>
      </w:pPr>
      <w:r>
        <w:rPr>
          <w:sz w:val="28"/>
        </w:rPr>
        <w:t>Избирательной комиссии</w:t>
      </w:r>
    </w:p>
    <w:p>
      <w:pPr>
        <w:pStyle w:val="Normal"/>
        <w:ind w:left="-426" w:hanging="0"/>
        <w:jc w:val="both"/>
        <w:rPr>
          <w:sz w:val="28"/>
          <w:lang w:val="en-US"/>
        </w:rPr>
      </w:pPr>
      <w:r>
        <w:rPr>
          <w:sz w:val="28"/>
        </w:rPr>
        <w:t>Ленинградской области</w:t>
        <w:tab/>
        <w:tab/>
        <w:tab/>
        <w:tab/>
        <w:tab/>
        <w:tab/>
        <w:t xml:space="preserve">           В.М. Бодягин</w:t>
      </w:r>
    </w:p>
    <w:p>
      <w:pPr>
        <w:pStyle w:val="Normal"/>
        <w:ind w:left="-42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42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42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sectPr>
          <w:type w:val="nextPage"/>
          <w:pgSz w:w="11906" w:h="16838"/>
          <w:pgMar w:left="1701" w:right="851" w:gutter="0" w:header="0" w:top="158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42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>
          <w:i w:val="false"/>
          <w:i w:val="false"/>
          <w:iCs w:val="false"/>
        </w:rPr>
      </w:pPr>
      <w:r>
        <w:rPr>
          <w:i w:val="false"/>
          <w:iCs w:val="false"/>
        </w:rPr>
        <w:t>УТВЕРЖДЕН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остановлением</w:t>
      </w:r>
    </w:p>
    <w:p>
      <w:pPr>
        <w:pStyle w:val="Heading4"/>
        <w:rPr/>
      </w:pPr>
      <w:r>
        <w:rPr/>
        <w:t>Избирательной комисс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Ленинградской област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7 июня 2012 года №114/1003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Комплекс мероприятий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Избирательной комиссии Ленинградской области по подготовке и проведению  выборов депутатов представительных органов ряда муниципальных образований Ленинградской области в единый день голосования 14 октября 2012 год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360"/>
        <w:gridCol w:w="2160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рок исполн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сполнители </w:t>
            </w:r>
          </w:p>
        </w:tc>
      </w:tr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>
          <w:trHeight w:val="842" w:hRule="atLeast"/>
        </w:trPr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существление мероприятий по соблюдению избирательных прав граждан Российской Федераци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при подготовке и проведении выборов в Ленинград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мещение на сайте Избирательной комиссии Ленинградской области Календарного плана мероприятий по подготовке и проведению в Ленинградской области выборов в единый день голосования 14 октября 2012 го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ию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дягин В.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нова О.Ю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знюк Н.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мещение на сайте Избирательной комиссии Ленинградской области сведений о назначенных в Ленинградской области выборах в единый день голосования 14 октября 2012 го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мере назнач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 15 по 25 июля  2012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Бодягин В.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знюк Н.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3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ходом подготовки и проведения выборов в Ленинградской области в единый день голосования 14 октября 2012 г., в том числе в рамках постановления ЦИК России от 19 ноября 2008 года №138/1019-5 «О порядке использования Государственной автоматизированной системы Российской Федерации «Выборы» при подготовке и проведении выборов в органы местного самоуправления поселений и внесении изменений в инструкцию по размещению данных Государственной автоматизированной системы Российской Федерации «Выборы» в сети Интернет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соответствии с календарным планом с учетом окончания сроков проведения конкретных избирательных дейст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дягин В.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инченко А.В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4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рассмотрением обращений о нарушениях избирательных прав граждан, поступивших в ходе подготовки и проведения  в Ленинградской области выборов в единый день голосования 14 октября 2012 го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сь пери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дягин В.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нова О.Ю.</w:t>
            </w:r>
          </w:p>
        </w:tc>
      </w:tr>
      <w:tr>
        <w:trPr>
          <w:trHeight w:val="14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5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ссмотрение жалоб на решения и действия (бездействие) избирательных комисси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сроки, установленные законом (при поступлении жалоб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дягин В.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укова И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 Основные мероприятия по оказанию правовой, методической, организационно-технической помощи территориальным, муниципальным избирательным комиссиям в подготовке и проведении выборов в Ленинградской области</w:t>
            </w:r>
          </w:p>
        </w:tc>
      </w:tr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Утверждение Календарного плана мероприятий по подготовке и проведению в Ленинградской области выборов в единый день голосования 14 октября 2012 года 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юл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дягин В.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нова О.Ю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Жукова И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готовка документов, необходимых для открытия счетов соответствующих территориальных избирательных комиссий с полномочиями муниципальных избирательных комиссий, на которые перечисляются денежные средства, выделенные на подготовку и проведение в Ленинградской области выборов в единый день голосования 14 октября 2012 го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дягин В.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нова О.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8"/>
              </w:rPr>
              <w:t>Направление в территориальные избирательные комиссии с полномочиями муниципальных избирательных комиссий Перечня муниципальных организаций телерадиовещания и муниципальных периодических печатных изданий, обязанных предоставлять эфирное время, печатную площадь на выборах в Ленинградской области, назначенных на единый день голосования 14 октября 2012 г., предоставленный Управлением Федеральной службы по надзору в сфере связи и массовых коммуникаций по Санкт-Петербургу и Ленинградской области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ю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офимов В.О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уравленко О.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4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роведение выездной учебы руководителей территориальных  избирательных комиссий с полномочиями муниципальных избирательных комиссий, участковых избирательных комиссий по вопросам подготовки и проведения в Ленинградской области выборов в единый день голосования 14 октября 2012 года</w:t>
            </w:r>
          </w:p>
          <w:p>
            <w:pPr>
              <w:pStyle w:val="2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август, сентябрь, октябрь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дягин В.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нова О.Ю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ники аппарата ИКЛО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ководители ТИ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5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Заслушивание на заседании Избирательной комиссии Ленинградской области председателей  территориальных избирательных комиссий, организующих подготовку и проведение выбо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н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дягин В.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нова О.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6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казание содействия территориальным избирательным комиссиям в осуществлении проверок сведений о наличии (отсутствии) непогашенной судимости кандидатов и сведений о гражданстве, указанных кандидатами при выдвижении, а также в осуществлении проверок достоверности подписей избирателей, собранных кандидатами в поддержку своего выдви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вгуст-сен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дягин В.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уравленко О.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7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казание содействия территориальным избирательным комиссиям с полномочиями муниципальных избирательных комиссий в информационно-разъяснительной деятельности в ходе подготовки и проведения в Ленинградской области выборов в единый день голосования 14 октября 2012 года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сь пери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офимов В.О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нова О.Ю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ники аппарата ИКЛ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8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казание методической помощи территориальным избирательным комиссиям с полномочиями муниципальных избирательных комиссий по вопросам контроля за соблюдением порядка проведения предвыборной агитац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сь пери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офимов В.О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уравленко О.Н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арасова М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9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казание содействия территориальным избирательным комиссиям с полномочиями муниципальных избирательных комиссий по вопросам обеспечения безопасности участников избирательного процесса в ходе подготовки и проведения выбо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сь пери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Трофимов В.О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укова И.А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0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казание методической помощи территориальным избирательным комиссиям с полномочиями муниципальных избирательных комиссий по вопросам контроля за фондами кандида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сь пери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офимов В.О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арасова М.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1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8"/>
              </w:rPr>
              <w:t>Взаимодействие Избирательной комиссии Ленинградской области, территориальных избирательных комиссий с организациями общероссийских общественных организаций инвалидов Ленингра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есь пери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дягин В.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арасова М.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2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казание содействия территориальным избирательным комиссиям с полномочиями муниципальных избирательных комиссий по вопросам оснащения технологическим оборудованием участковых избирательных комиссий и проверки их готовности к проведению выбо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сь пери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дягин В.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нова О.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3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8"/>
              </w:rPr>
              <w:t>Проведение совещания-семинара с руководителями региональных отделений политических партий по вопросу подготовки и проведения в Ленинградской области выборов в единый день голос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ентябр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офимов В.О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уравленко О.Н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арасова М.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4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седание рабочих органов, созданных при Избирательной комиссии Ленинград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сь пери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мере необходим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уравлёв В.П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офимов В.О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дягин В.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лены ИКЛ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5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казание методической помощи в организации деятельности клубов избирателей, созданных в муниципальных образованиях Ленинградской облас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сь пери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уравлёв В.П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дягин А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6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едение мероприятий по повышению правовой культуры избирателей и обучению организаторов выборов, иных участников избирательного процесс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отдельному план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офимов В.О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Бодягин А.В.</w:t>
            </w:r>
          </w:p>
        </w:tc>
      </w:tr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3. Информационное и медийное сопровождение подготовки и проведения выборов</w:t>
            </w:r>
          </w:p>
        </w:tc>
      </w:tr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1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сс-коференции на базе информационных агентств, брифинги, встречи председателя Избирательной комиссии Ленинградской области, председателей территориальных избирательных комиссий с представителями средств массовой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ле опубликования решений о назначении выборов (по мере необходимост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уравлёв В.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2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тервью, комментарии, выступления председателя Избирательной комиссии Ленинградской области для Ленинградской областной телекомпании, радио «Гардарика», иных средств массовой информации Ленинградской област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гулярно в ходе подготовки и проведения избирательной кампан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уравлёв В.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3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готовка пресс-релизов, отчетов, информационных заметок о мероприятиях, проводимых избирательными комиссиями в связи с выборами. Направление подготовленных материалов в средства массовой информац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итогам каждого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уравлев В.П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якова В.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4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мещение подготовленных пресс-релизов, отчетов, информационных заметок о мероприятиях Леноблизбиркома на сайте Леноблизбиркома в рубрике «Новости», на сайте Правительства Ленинградской области, направление по электронной почте в ЦИК РФ для размещения на сайте Центризбиркома в разделе «Новость дн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замедлительно после подгото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якова В.Н.</w:t>
            </w:r>
          </w:p>
        </w:tc>
      </w:tr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. Использование технических средств голосования и подсчета голосов, а также средств видеонаблюдения и трансляции изображения</w:t>
            </w:r>
          </w:p>
        </w:tc>
      </w:tr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еспечение контроля за ходом подготовки комплексов обработки избирательных бюллетеней, комплексов для электронного голосования к использованию и за их применением при голосовании на выбор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 отдельным решениям комиссий,   организующих выборы 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дягин В.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инченко А.В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2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беспечение контроля за применением средств видеонаблюдения и трансляции изображения в помещениях для голосования избирательных участ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 отдельным решениям комиссий,   организующих выборы   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дягин В.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инченко А.В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 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. Анализ итогов избирательных кампаний</w:t>
            </w:r>
          </w:p>
        </w:tc>
      </w:tr>
      <w:tr>
        <w:trPr/>
        <w:tc>
          <w:tcPr>
            <w:tcW w:w="14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готовка информации о предварительных результатах выбо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5 октябр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012 г.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дягин В.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нова О.Ю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инченко А.В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знюк Н.Н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ники аппарата ИКЛ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.2.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дготовка информации о результатах выбо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-19 октября 2012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дягин В.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нова О.Ю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инченко А.В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знюк Н.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eastAsia="Arial Unicode MS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bCs/>
      <w:i/>
      <w:iCs/>
      <w:sz w:val="2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8:00:00Z</dcterms:created>
  <dc:creator>user01</dc:creator>
  <dc:description/>
  <dc:language>en-US</dc:language>
  <cp:lastModifiedBy>Администратор</cp:lastModifiedBy>
  <cp:lastPrinted>2012-06-07T17:13:00Z</cp:lastPrinted>
  <dcterms:modified xsi:type="dcterms:W3CDTF">2012-06-08T07:22:00Z</dcterms:modified>
  <cp:revision>12</cp:revision>
  <dc:subject/>
  <dc:title/>
</cp:coreProperties>
</file>